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eting Date: 02/03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Jan. 31, Peterson Rm. 308; 930am Wed. Feb. 2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next meeting(s): 930am Mon. Feb. 7, Peterson Rm. 308; 930am Wed. Feb. 9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Communication Problems? 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Development Plan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2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50% Coordinate actual document and input; Jevon 20% help coordinate document and input; Mari + Geof 15% each - inpu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development document according to guidelines on 486 website.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Timeli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3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85% organize and write-up timeline Everone Else 5% each: feedback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timeline for project phases.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Website Updat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100%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Update website with info from Team Inventory, Bylaws, and Project Description.  Add Timeline when it’s completed.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14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Neur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75% Primary designer/coder; Erica 25% Suppor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neuron object in C++, based off neural net example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and Test Neural N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50%; Erica 5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working neural net that trains properly.  May use test or spoofed dat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Verify Hough Transfor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90% Primary designer; Jevon 10% suppor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Verify the previously written Hough Transform algorithm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Research Hyper spectral Analys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/2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2/1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; Mari 5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Research hyper spectral image processing, see if some features for locating metals can be discovered.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 xml:space="preserve">Requirements Docume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and Jevon (mainly, others will probably help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id February</w:t>
            </w:r>
          </w:p>
        </w:tc>
      </w:tr>
      <w:tr>
        <w:trPr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Requirements Document based on outline on 486 websit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 xml:space="preserve">Preliminary Presentation Prepar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veryone, may be broken into smaller sub-tas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Mid February</w:t>
            </w:r>
          </w:p>
        </w:tc>
      </w:tr>
      <w:tr>
        <w:trPr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>Organize and prepare (and present) Preliminary Presen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bsite Status: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Problems / Other Issues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12:00Z</dcterms:created>
  <dc:creator>CET</dc:creator>
  <dc:description/>
  <dc:language>en-US</dc:language>
  <cp:lastModifiedBy>efl2</cp:lastModifiedBy>
  <dcterms:modified xsi:type="dcterms:W3CDTF">2005-02-01T17:16:00Z</dcterms:modified>
  <cp:revision>3</cp:revision>
  <dc:subject/>
  <dc:title>Weekly Team Task and Status</dc:title>
</cp:coreProperties>
</file>