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940"/>
        <w:gridCol w:w="91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026795" cy="985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eekly Team Task and Statu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eeting Re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# 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eam: </w:t>
              <w:tab/>
              <w:t>Heimdalls Ey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eeting Date: 03/31/0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ject Title: </w:t>
              <w:tab/>
              <w:t>Automatic Target Recognition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am members present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-time: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Marisol Buelo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von Yeretz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Erica Lisze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/>
              <w:t>Geoffrey Fang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ogress of Team Meetings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last meeting(s): 930am Mon. Mar 28, Peterson Rm. 308; 930am Wed. Mar 30, Dr. Mlsna’s office;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next meeting(s): 930am Mon. Apr 4, Peterson Rm. 308; 930am Wed. Apr 6, Dr. Mlsna’s office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Communication Problems?</w:t>
      </w:r>
    </w:p>
    <w:p>
      <w:pPr>
        <w:pStyle w:val="Heading3"/>
        <w:rPr/>
      </w:pPr>
      <w:r>
        <w:rPr/>
        <w:t>Last week’s Tasks: Statu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Software Design Spec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11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completed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Erica 70% Primary writer; Others 10% input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Write up Software Design Specs Document based on outline on 486 website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>Task Title:</w:t>
            </w:r>
            <w:r>
              <w:rPr>
                <w:bCs/>
                <w:sz w:val="18"/>
              </w:rPr>
              <w:t xml:space="preserve"> Install ENVI on lab compute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/2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31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tatus: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Mari 100%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 xml:space="preserve">Install ENVI (CD provided by USAF) on lab computer in Rm. 308 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Outcome/Progress:  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Eval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his week’s Tasks: Work plan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Format images so they can be read by MATLA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3/06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 xml:space="preserve"> Mari 90%; Jevon 10% supprt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sz w:val="18"/>
              </w:rPr>
              <w:t>Format images so they can be read by MATLAB, use only bands that will be useful for hyperspectral analysis.  This may also include setting a standard pixel resolution as wel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Create Preliminary Feature Vecto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4/01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Jevon 50%, Mari 50%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Create a set of features vectors extracted from hyperspectral images to train neural network 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Functional Testing Plans Docu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3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4/0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outlined (5%)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Erica 70% Primary; Everyone else 10% providing content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 xml:space="preserve">Write up Functional Testing Plans Document based on outline on 486 websit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Prepare for Presentation I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4/0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</w:t>
            </w:r>
            <w:r>
              <w:rPr>
                <w:bCs/>
                <w:sz w:val="18"/>
              </w:rPr>
              <w:t>Geof 50%, Erica 50%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 xml:space="preserve">Put together presentation slides and content for presentation I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Acquire Jpegs for alternate test set for neural networ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4/04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</w:t>
            </w:r>
            <w:r>
              <w:rPr>
                <w:bCs/>
                <w:sz w:val="18"/>
              </w:rPr>
              <w:t>Erica 100%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Acquire jpg images of toy tanks on various backgrounds for use as an alternate test set.  Features will later be extracted from these imag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1537"/>
        <w:gridCol w:w="1260"/>
        <w:gridCol w:w="2430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Task Title: </w:t>
            </w:r>
            <w:r>
              <w:rPr>
                <w:bCs/>
                <w:sz w:val="18"/>
              </w:rPr>
              <w:t>Create alternate training se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Task Initiation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/28/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Orig. Due Dat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sz w:val="18"/>
              </w:rPr>
              <w:t>4/08/0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Status: </w:t>
            </w:r>
            <w:r>
              <w:rPr>
                <w:sz w:val="18"/>
              </w:rPr>
              <w:t xml:space="preserve"> waiting on jpegs</w:t>
            </w:r>
          </w:p>
        </w:tc>
      </w:tr>
      <w:tr>
        <w:trPr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Who (%): </w:t>
            </w:r>
            <w:r>
              <w:rPr>
                <w:bCs/>
                <w:sz w:val="18"/>
              </w:rPr>
              <w:t>Geof 70%, Erica 30%</w:t>
            </w:r>
          </w:p>
        </w:tc>
      </w:tr>
      <w:tr>
        <w:trPr>
          <w:trHeight w:val="70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Description: </w:t>
            </w:r>
            <w:r>
              <w:rPr>
                <w:bCs/>
                <w:sz w:val="18"/>
              </w:rPr>
              <w:t>extract a training set of features from jpeg images for alternate test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Upcoming Tasks: Planning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Task Title:  </w:t>
            </w:r>
            <w:r>
              <w:rPr>
                <w:bCs/>
                <w:sz w:val="18"/>
              </w:rPr>
              <w:t>Testing of preliminary features in N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Who (%):  </w:t>
            </w:r>
            <w:r>
              <w:rPr>
                <w:bCs/>
                <w:sz w:val="18"/>
              </w:rPr>
              <w:t>Geof and Erica, mostly Geo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Rough Due Date:  </w:t>
            </w:r>
            <w:r>
              <w:rPr>
                <w:bCs/>
                <w:sz w:val="18"/>
              </w:rPr>
              <w:t>April 12 (waiting on feature vectors)</w:t>
            </w:r>
          </w:p>
        </w:tc>
      </w:tr>
      <w:tr>
        <w:trPr>
          <w:cantSplit w:val="true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Description:  </w:t>
            </w:r>
            <w:r>
              <w:rPr>
                <w:bCs/>
                <w:sz w:val="18"/>
              </w:rPr>
              <w:t xml:space="preserve">Test prelim features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Timeline check: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ippage? Up-to-date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tebook Status: up to date </w:t>
      </w:r>
    </w:p>
    <w:p>
      <w:pPr>
        <w:pStyle w:val="Normal"/>
        <w:numPr>
          <w:ilvl w:val="0"/>
          <w:numId w:val="3"/>
        </w:numPr>
        <w:rPr/>
      </w:pPr>
      <w:r>
        <w:rPr/>
        <w:t>Website Status: up to date</w:t>
      </w:r>
    </w:p>
    <w:p>
      <w:pPr>
        <w:pStyle w:val="Normal"/>
        <w:rPr/>
      </w:pPr>
      <w:r>
        <w:rPr/>
      </w:r>
    </w:p>
    <w:p>
      <w:pPr>
        <w:pStyle w:val="Heading3"/>
        <w:spacing w:before="240" w:after="60"/>
        <w:rPr/>
      </w:pPr>
      <w:r>
        <w:rPr/>
        <w:t>Other Problems / Other Issue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6:07:00Z</dcterms:created>
  <dc:creator>CET</dc:creator>
  <dc:description/>
  <dc:language>en-US</dc:language>
  <cp:lastModifiedBy>efl2</cp:lastModifiedBy>
  <cp:lastPrinted>2005-03-31T09:04:00Z</cp:lastPrinted>
  <dcterms:modified xsi:type="dcterms:W3CDTF">2005-03-31T16:07:00Z</dcterms:modified>
  <cp:revision>2</cp:revision>
  <dc:subject/>
  <dc:title>Weekly Team Task and Status</dc:title>
</cp:coreProperties>
</file>