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940"/>
        <w:gridCol w:w="91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drawing>
                <wp:inline distT="0" distB="0" distL="0" distR="0">
                  <wp:extent cx="1026795" cy="985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Weekly Team Task and Statu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Meeting Re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# 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Team: </w:t>
              <w:tab/>
              <w:t>Heimdalls Ey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eting Date: 03/10/0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ject Title: </w:t>
              <w:tab/>
              <w:t>Automatic Target Recognition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eam members present:</w:t>
            </w:r>
            <w:r>
              <w:rPr/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Marisol Buelo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evon Yeretzi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Erica Liszewsk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Geoffrey Fa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n-time:</w:t>
            </w:r>
            <w:r>
              <w:rPr/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Marisol Buelo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evon Yeretzi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Erica Liszewsk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Geoffrey Fang</w:t>
            </w:r>
            <w:r>
              <w:rPr>
                <w:sz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ogress of Team Meetings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last meeting(s): 930am Mon. Mar 7, Peterson Rm. 308; 930am Wed. Mar. 9, Dr. Mlsna’s office;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next meeting(s): 930am Mon. Mar 14, Peterson Rm. 308; 930am Wed. Mar. 16, Dr. Mlsna’s office;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Communication Problems? </w:t>
      </w:r>
    </w:p>
    <w:p>
      <w:pPr>
        <w:pStyle w:val="Heading3"/>
        <w:rPr/>
      </w:pPr>
      <w:r>
        <w:rPr/>
        <w:t>Last week’s Tasks: Status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Software Design Spec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/28/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3/11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Status: </w:t>
            </w: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 xml:space="preserve"> Erica 70% Primary writer; Others 10% input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>Write up Software Design Specs Document based on outline on 486 website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Outcome/Progress:  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Eval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Select Hyperspectral bands for use in algorithm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/28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3/4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Status:</w:t>
            </w: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>Mari 90% Primary; Jevon 10% support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 xml:space="preserve">Analyze hyperspectral images and select 12-20 bands that may be useful in the hyperspecrtal analysis 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Outcome/Progress:  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Eval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Create Rules for Inter-Program Textfil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/7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3/11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Status:</w:t>
            </w: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>Geof 100%</w:t>
            </w:r>
          </w:p>
        </w:tc>
      </w:tr>
      <w:tr>
        <w:trPr>
          <w:trHeight w:val="14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>Create the format for the textfile that will be output by the pre-processor and read in by the neural net</w:t>
            </w:r>
          </w:p>
        </w:tc>
      </w:tr>
      <w:tr>
        <w:trPr>
          <w:trHeight w:val="14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Outcome/Progress:  </w:t>
            </w:r>
          </w:p>
        </w:tc>
      </w:tr>
      <w:tr>
        <w:trPr>
          <w:trHeight w:val="14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Eval: </w:t>
            </w:r>
          </w:p>
        </w:tc>
      </w:tr>
    </w:tbl>
    <w:p>
      <w:pPr>
        <w:pStyle w:val="Heading3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Update Websit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/7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3/11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Status: </w:t>
            </w: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 xml:space="preserve"> Geof 100%</w:t>
            </w:r>
          </w:p>
        </w:tc>
      </w:tr>
      <w:tr>
        <w:trPr>
          <w:trHeight w:val="14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>Update website with new documents and info</w:t>
            </w:r>
          </w:p>
        </w:tc>
      </w:tr>
      <w:tr>
        <w:trPr>
          <w:trHeight w:val="14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>Outcome/Progress:</w:t>
            </w:r>
          </w:p>
        </w:tc>
      </w:tr>
      <w:tr>
        <w:trPr>
          <w:trHeight w:val="14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Eval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Copy images from DVD’s to CD-R’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/28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3/4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Status: </w:t>
            </w: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 xml:space="preserve"> Geof 100% 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>Copy the hyperspectral images from the DVD’s to CD-R’s so we can use them on computers without DVD readers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Outcome/Progress:  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Eval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his week’s Tasks: Work plan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Functional Testing Plans Documen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/14/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3/18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Status: </w:t>
            </w: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 xml:space="preserve"> Erica 85% Primary writer; Others 5% input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>Write up Functional Testing Plans Document based on outline on 486 websi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Format images so they can be read by MATLAB,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/28/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3/11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Status: </w:t>
            </w: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 xml:space="preserve"> Mari 90%; Jevon 10% supprt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sz w:val="18"/>
              </w:rPr>
              <w:t>Format images so they can be read by MATLAB, use only bands that will be useful for hyperspectral analysi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Preliminary Feature Selectio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/28/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3/18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Status: </w:t>
            </w: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>Jevon 50%, Mari 50%</w:t>
            </w:r>
          </w:p>
        </w:tc>
      </w:tr>
      <w:tr>
        <w:trPr>
          <w:trHeight w:val="70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>Decide on and select features that can be extracted by the pre-processor and fed into the n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Upcoming Tasks: Planning 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34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Task Title:  </w:t>
            </w:r>
            <w:r>
              <w:rPr>
                <w:bCs/>
                <w:sz w:val="18"/>
              </w:rPr>
              <w:t>Testing of preliminary features in N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>Geof and Eric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Rough Due Date:  </w:t>
            </w:r>
            <w:r>
              <w:rPr>
                <w:bCs/>
                <w:sz w:val="18"/>
              </w:rPr>
              <w:t>End of march</w:t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Description:  </w:t>
            </w:r>
            <w:r>
              <w:rPr>
                <w:bCs/>
                <w:sz w:val="18"/>
              </w:rPr>
              <w:t xml:space="preserve">Test prelim features,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Timeline check: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lippage? Up-to-date?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otebook Status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ebsite Status: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ther Problems / Other Issues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till having trouble opening images, should have that resolved soon (not time yet)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2T02:47:00Z</dcterms:created>
  <dc:creator>CET</dc:creator>
  <dc:description/>
  <dc:language>en-US</dc:language>
  <cp:lastModifiedBy>E. Liszewski</cp:lastModifiedBy>
  <dcterms:modified xsi:type="dcterms:W3CDTF">2005-03-12T02:47:00Z</dcterms:modified>
  <cp:revision>2</cp:revision>
  <dc:subject/>
  <dc:title>Weekly Team Task and Status</dc:title>
</cp:coreProperties>
</file>